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生源地信用助学借款确认函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(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存根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)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u w:val="single"/>
        </w:rPr>
        <w:t xml:space="preserve">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省（市）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县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市、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学生资助管理中心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75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我校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系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专业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班级）学生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于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，同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省（市）</w:t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县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市、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)</w:t>
      </w:r>
      <w:r>
        <w:rPr>
          <w:rFonts w:eastAsia="仿宋_GB2312" w:cs="宋体;SimSun" w:ascii="仿宋_GB2312" w:hAnsi="仿宋_GB2312"/>
          <w:kern w:val="0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社（部）签订了合同编号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年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信助借字第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号《助学借款合同》。我校已经审查，现予确认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7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 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3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（高校公章）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30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年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月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日   经办人：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u w:val="single"/>
        </w:rPr>
        <w:t xml:space="preserve">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kern w:val="0"/>
          <w:sz w:val="30"/>
          <w:szCs w:val="30"/>
          <w:u w:val="single"/>
        </w:rPr>
        <w:t xml:space="preserve">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kern w:val="0"/>
          <w:sz w:val="30"/>
          <w:szCs w:val="30"/>
          <w:u w:val="single"/>
        </w:rPr>
        <w:t xml:space="preserve">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kern w:val="0"/>
          <w:sz w:val="30"/>
          <w:szCs w:val="30"/>
          <w:u w:val="single"/>
        </w:rPr>
        <w:t xml:space="preserve">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生源地信用助学借款确认函（回执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  <w:u w:val="single"/>
        </w:rPr>
        <w:t xml:space="preserve">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省（市）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县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市、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学生资助管理中心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75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我校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系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专业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班级）学生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于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，同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省（市）</w:t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县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市、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)</w:t>
      </w:r>
      <w:r>
        <w:rPr>
          <w:rFonts w:eastAsia="仿宋_GB2312" w:cs="宋体;SimSun" w:ascii="仿宋_GB2312" w:hAnsi="仿宋_GB2312"/>
          <w:kern w:val="0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社（部）签订了合同编号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年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信助借字第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号《助学借款合同》。我校已经审查，现予确认。</w:t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3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（高校公章）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30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年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月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日   经办人：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9:00Z</dcterms:created>
  <dc:creator>微软用户</dc:creator>
  <dc:description/>
  <dc:language>en-US</dc:language>
  <cp:lastModifiedBy>Administrator</cp:lastModifiedBy>
  <cp:lastPrinted>2014-06-05T16:10:00Z</cp:lastPrinted>
  <dcterms:modified xsi:type="dcterms:W3CDTF">2017-06-14T06:49:00Z</dcterms:modified>
  <cp:revision>2</cp:revision>
  <dc:subject/>
  <dc:title>生源地信用助学借款确认函</dc:title>
</cp:coreProperties>
</file>